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令和７年度における４Ｋ</w:t>
            </w:r>
            <w:r>
              <w:rPr>
                <w:sz w:val="24"/>
              </w:rPr>
              <w:t>32</w:t>
            </w:r>
            <w:r>
              <w:rPr>
                <w:sz w:val="24"/>
              </w:rPr>
              <w:t>型液晶モニタ</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２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３１日まで</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急性期・総合医療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又は徴収）</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住吉区万代東三丁目１番５６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急性期・総合医療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嶋　津　　岳　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発注者、国（公社及び公庫を含む。）、地方公共団体又は公共的団体と種類及び規</w:t>
      </w:r>
    </w:p>
    <w:p>
      <w:pPr>
        <w:pStyle w:val="Normal"/>
        <w:ind w:left="425" w:hanging="110"/>
        <w:rPr>
          <w:rFonts w:ascii="ＭＳ 明朝;MS Mincho" w:hAnsi="ＭＳ 明朝;MS Mincho" w:cs="ＭＳ 明朝;MS Mincho"/>
          <w:sz w:val="22"/>
          <w:szCs w:val="22"/>
        </w:rPr>
      </w:pPr>
      <w:r>
        <w:rPr>
          <w:rFonts w:ascii="ＭＳ 明朝;MS Mincho" w:hAnsi="ＭＳ 明朝;MS Mincho" w:cs="ＭＳ 明朝;MS Mincho"/>
          <w:sz w:val="22"/>
          <w:szCs w:val="22"/>
        </w:rPr>
        <w:t>模をほぼ同じくする契約を２回以上にわたって締結し、これらを過去２年の間にすべて誠実に</w:t>
      </w:r>
    </w:p>
    <w:p>
      <w:pPr>
        <w:pStyle w:val="Normal"/>
        <w:ind w:left="315" w:hanging="0"/>
        <w:rPr>
          <w:rFonts w:ascii="ＭＳ 明朝;MS Mincho" w:hAnsi="ＭＳ 明朝;MS Mincho" w:cs="ＭＳ 明朝;MS Mincho"/>
          <w:sz w:val="22"/>
          <w:szCs w:val="22"/>
        </w:rPr>
      </w:pPr>
      <w:r>
        <w:rPr>
          <w:rFonts w:ascii="ＭＳ 明朝;MS Mincho" w:hAnsi="ＭＳ 明朝;MS Mincho" w:cs="ＭＳ 明朝;MS Mincho"/>
          <w:sz w:val="22"/>
          <w:szCs w:val="22"/>
        </w:rPr>
        <w:t>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発注者は受注者から是正した請求書を受領した日が属する月の翌月末までに代金を受注者に支払わなければならない。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 xml:space="preserve">第 </w:t>
      </w:r>
      <w:r>
        <w:rPr>
          <w:rFonts w:cs="ＭＳ 明朝;MS Mincho" w:ascii="ＭＳ 明朝;MS Mincho" w:hAnsi="ＭＳ 明朝;MS Mincho"/>
          <w:sz w:val="22"/>
        </w:rPr>
        <w:t>11</w:t>
      </w:r>
      <w:r>
        <w:rPr>
          <w:rFonts w:cs="ＭＳ 明朝;MS Mincho" w:ascii="ＭＳ 明朝;MS Mincho" w:hAnsi="ＭＳ 明朝;MS Mincho"/>
          <w:sz w:val="22"/>
        </w:rPr>
        <w:t xml:space="preserve"> </w:t>
      </w:r>
      <w:r>
        <w:rPr>
          <w:rFonts w:ascii="ＭＳ 明朝;MS Mincho" w:hAnsi="ＭＳ 明朝;MS Mincho" w:cs="ＭＳ 明朝;MS Mincho"/>
          <w:sz w:val="22"/>
        </w:rPr>
        <w:t>条（削除）</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とき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まで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大阪府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大阪府暴力団排除条例に基づく公共工事等からの暴力団の排除に係る措置に関する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が受注者に損害を及ぼしたときは、その損害の賠償を発注者へ請求することができる。この場合における賠償金の額は、過失割合を考慮した上で、発注者と受注者が協議により、これを定めるものとする。ただし、その損害が、発注者の責めに帰することができない事由によるものであるときは、この限りでない。 </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に通知し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訳書</w:t>
      </w:r>
    </w:p>
    <w:tbl>
      <w:tblPr>
        <w:tblW w:w="9268" w:type="dxa"/>
        <w:jc w:val="left"/>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目　・　規　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　　量</w:t>
            </w:r>
          </w:p>
        </w:tc>
      </w:tr>
      <w:tr>
        <w:trPr>
          <w:trHeight w:val="131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情報セキュリティ特記事項</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基本事項）</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第１　受注者は、この契約による業務を行うにあたり、病院情報及び医療情報（以下、情報資産と</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いう）の取扱いに際し、情報セキュリティの重要性を認識し、情報資産の漏えい、紛失、盗難、</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改ざん等から保護するため、必要な措置を講じなければならない。</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万一、必要とされる措置が講じられていなかった場合、もしくは、情報セキュリティの環境の変</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化や新たなサイバー攻撃の状況に応じて追加の措置が必要と判断された場合は、速やかに発注者</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に書面による報告の上、対応策を策定し協議しなければならない。</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なお、受注者が業務を遂行するにあたり下請けなどを利用する場合は、下請けなども本事項の対</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象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組織体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　受注者は、この契約による業務を行うにあたり必要な情報セキュリティに関する組織体制として、次に掲げる事項について書面を提出しなければならない。また、内容に変更がある場合、受注者は速やかに書面により発注者へ連絡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セキュリティに係る責任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情報資産の取扱部署及び責任者並びに担当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通常時及び緊急時の連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業務履行場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インシデント発生時の対応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　受注者は、発注者側に情報資産に関するシステムや医療機器などを導入する際は、契約締結後、速やかに下記の書類を提出し、発注者の承認を得なければならない。適応状況が不十分だと指摘された場合は速やかに対応しなければならない。なお各ガイドラインなどは定期的に改訂されるため、</w:t>
      </w:r>
      <w:bookmarkStart w:id="2" w:name="_Hlk148084479"/>
      <w:r>
        <w:rPr>
          <w:rFonts w:ascii="ＭＳ 明朝;MS Mincho" w:hAnsi="ＭＳ 明朝;MS Mincho" w:cs="ＭＳ 明朝;MS Mincho"/>
          <w:sz w:val="22"/>
          <w:szCs w:val="22"/>
        </w:rPr>
        <w:t>常時最新版に対応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システムおよびシステム用機器（ネットワーク機器含む）導入時</w:t>
      </w:r>
      <w:bookmarkEnd w:id="2"/>
      <w:r>
        <w:rPr>
          <w:rFonts w:ascii="ＭＳ 明朝;MS Mincho" w:hAnsi="ＭＳ 明朝;MS Mincho" w:cs="ＭＳ 明朝;MS Mincho"/>
          <w:sz w:val="22"/>
          <w:szCs w:val="22"/>
        </w:rPr>
        <w:t>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2"/>
          <w:szCs w:val="22"/>
        </w:rPr>
        <w:t>「医療情報システムの安全管理に関するガイドライン（厚生労働省）」に準拠していることがわかるもの</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w:t>
      </w:r>
      <w:bookmarkStart w:id="3" w:name="_Hlk149572325"/>
      <w:r>
        <w:rPr>
          <w:rFonts w:ascii="ＭＳ 明朝;MS Mincho" w:hAnsi="ＭＳ 明朝;MS Mincho" w:cs="ＭＳ 明朝;MS Mincho"/>
          <w:sz w:val="22"/>
          <w:szCs w:val="22"/>
        </w:rPr>
        <w:t>医療機関におけるサイバーセキュリティ対策チェックリスト　事業者確認用（厚生労働省）</w:t>
      </w:r>
      <w:bookmarkEnd w:id="3"/>
      <w:r>
        <w:rPr>
          <w:rFonts w:ascii="ＭＳ 明朝;MS Mincho" w:hAnsi="ＭＳ 明朝;MS Mincho" w:cs="ＭＳ 明朝;MS Mincho"/>
          <w:sz w:val="22"/>
          <w:szCs w:val="22"/>
        </w:rPr>
        <w:t>」「</w:t>
      </w:r>
      <w:bookmarkStart w:id="4" w:name="_Hlk149572346"/>
      <w:r>
        <w:rPr>
          <w:rFonts w:ascii="ＭＳ 明朝;MS Mincho" w:hAnsi="ＭＳ 明朝;MS Mincho" w:cs="ＭＳ 明朝;MS Mincho"/>
          <w:sz w:val="22"/>
          <w:szCs w:val="22"/>
        </w:rPr>
        <w:t>医療情報を取り扱う情報システム・サービスの提供事業者における安全管理ガイドライン（経済産業省）</w:t>
      </w:r>
      <w:bookmarkEnd w:id="4"/>
      <w:r>
        <w:rPr>
          <w:rFonts w:ascii="ＭＳ 明朝;MS Mincho" w:hAnsi="ＭＳ 明朝;MS Mincho" w:cs="ＭＳ 明朝;MS Mincho"/>
          <w:sz w:val="22"/>
          <w:szCs w:val="22"/>
        </w:rPr>
        <w:t>」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カ）製品・サービスにおける脆弱性がないことを保証表明する書面、もしくは脆弱性診断結果の書面</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医療機器等導入時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ア）「医療機関におけるサイバーセキュリティ対策チェックリスト　事業者確認用」（厚生労働省）</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医療情報を取り扱う情報システム・サービスの提供事業者における安全管理ガイドライン（経済産業省）」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エ）</w:t>
      </w:r>
      <w:r>
        <w:rPr>
          <w:rFonts w:ascii="ＭＳ 明朝;MS Mincho" w:hAnsi="ＭＳ 明朝;MS Mincho" w:cs="ＭＳ 明朝;MS Mincho"/>
          <w:sz w:val="22"/>
          <w:szCs w:val="22"/>
        </w:rPr>
        <w:t>医療機器のサイバーセキュリティ導入に関する手引書（厚生労働省）に準拠していることがわかるも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カ）</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キ）製品・サービスにおける脆弱性がないことを保証表明する書面、もしくは脆弱性診断結果の書面</w:t>
      </w:r>
    </w:p>
    <w:p>
      <w:pPr>
        <w:pStyle w:val="Normal"/>
        <w:ind w:left="8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託目的以外の利用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 受注者は、発注者の文書による承諾がある場合を除き、この契約による業務に係る情報資産を当該業務以外の目的に使用し、又は第三者に提供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写及び複製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 受注者は、発注者の文書による承諾がある場合を除き、この契約による業務を行うために発注者から引き渡された情報資産を複写し、又は複製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以外への持出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 受注者は、発注者の文書による承諾がある場合を除き、この契約による業務に係る情報資産を業務履行場所以外へ持ち出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受渡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 この契約による業務に係る情報資産の提供、返却又は廃棄については、受注者所定の手順に従って行うものとし、受渡票等で確認し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による前項の手順書の確認を受け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厳重な保管及び搬送）</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 受注者は、この契約による業務に係る情報資産の漏えい、紛失、盗難、改ざんその他の事故等を防止するため、情報資産の厳重な保管及び搬送に努め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 受注者は、発注者の文書による承諾がある場合を除き、この契約による情報資産の取扱いを自ら行うものとし、その取扱いを第三者に委託し、又は請け負わせ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情報資産の取扱いを第三者に委託し、又は請け負わせようとするときは、当該委託先又は請負先に、この情報セキュリティ特記事項で要求する事項を遵守させ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当該委託先または請負先による不法行為、過失もしくは情報漏洩等の事故の責任は、すべて受注者が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０ 受注者は、この契約による業務に係る情報資産の漏えい、紛失、盗難、改ざんその他の事故等が生じ、又は生じた可能性があることを知ったときは、可及的速やかに発注者に報告し、その指示に従わなければならない。これには、情報資産の保全、事故等の拡大防止、二次漏洩等の有無の監視、原因究明、再発防止策の策定などが含まれるが、これに限られたものではない。なお、これらはこの契約が終了し、又は解除された後においても同様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査の実施）</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 発注者は、この契約による業務に係る受注者の情報セキュリティの運用状況に関し、必要に応じて業務履行場所への立入調査等を行うこと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から業務履行場所への立入調査等の申入れがあったときは、速やかに応じ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第１項による業務履行場所への立入調査等による確認の結果、受注者による情報セキュリティの運用状況が不適切であると認めたときは、期限を定めて改善を勧告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受注者は、前項による改善勧告を受けたときは、この改善勧告に速やかに応じなければならな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返還又は廃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２ 受注者は、この契約が終了し、又は解除されたときは、この契約による業務に係る情報資産を、速やかに発注者に返還し、又は所定の手順に従って確実に廃棄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手順書を発注者に提出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記事項に違反した場合の契約解除及び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３ 発注者は、受注者がこの情報セキュリティ特記事項に違反していると認めたときは、違反の速やかな是正、もしくは契約の解除及び損害賠償の請求を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違反事実の公表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４ 受注者がこの情報セキュリティ特記事項に違反し、契約を解除された場合、発注者は、受注者の名称及び違反事実を公表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５ 受注者は、受注者内における情報資産の情報セキュリティ対策を明確にし、発注者が求めた際には速やかに報告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等セキュリティ要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６　受注者は、この契約による業務を行うにあたり発注者内にシステム機器（サーバー、クライアント端末、ネットワーク機器等）または医療</w:t>
      </w:r>
      <w:r>
        <w:rPr>
          <w:rFonts w:ascii="ＭＳ 明朝;MS Mincho" w:hAnsi="ＭＳ 明朝;MS Mincho" w:cs="ＭＳ 明朝;MS Mincho"/>
          <w:color w:val="000000"/>
          <w:sz w:val="22"/>
          <w:szCs w:val="22"/>
        </w:rPr>
        <w:t>機器などを導入・設置、保守する場合は以下を遵守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z w:val="22"/>
          <w:szCs w:val="22"/>
        </w:rPr>
        <w:t>システム機器または医療機器にウイルス対策ソフトを導入し、有効にしなければならない。なお、ウイルス対策ソフトを導入することが難しい場合は発注者と協議のうえ、有効な対応策がある場合は実施すること。</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ウイルス対策ソフトは最新の製品モジュール、検索エンジン、パターンファイルのいずれも更新し、最新の状態を保たなければならない。なお、パターンファイルについては、毎日、更新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z w:val="22"/>
          <w:szCs w:val="22"/>
        </w:rPr>
        <w:t>サポート切れのソフトウェア（</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ファームウェアを含む）を使用してはならない。契約期間内にサポート切れとなることが判明した場合は、早期にアップデートないしは機器更新を行わなければならない。なお、その費用については別途協議す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及び利用するソフトウェアのメーカーが提供するセキュリティパッチの情報取得の方法を定め、確認・適用を最低月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以上行わなければならない。なお、セキュリティパッチの適用はリリース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をめどに行うこととする。ただし、仕様書などで別途定める場合はそれに従う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５）システム機器または医療機器のログインパスワードは初期パスワードや弱いパスワード、漏洩したパスワードを使用してはならない。また、万が一、パスワードの漏洩やインシデントの兆候が確認された場合は速やかに変更を行うこととする。（なお、パスワードは原則</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文字以上とし、数字、語句の連続や繰り返しを含まない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w:t>
      </w:r>
      <w:r>
        <w:rPr>
          <w:rFonts w:ascii="ＭＳ 明朝;MS Mincho" w:hAnsi="ＭＳ 明朝;MS Mincho" w:cs="ＭＳ 明朝;MS Mincho"/>
          <w:color w:val="000000"/>
          <w:sz w:val="22"/>
          <w:szCs w:val="22"/>
        </w:rPr>
        <w:t>システム機器（サーバ、クライアント端末等）はロックアウト設定（例：パスワード入力を</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回連続で間違えると、アカウント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間ロックされる）を行わ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w:t>
      </w:r>
      <w:r>
        <w:rPr>
          <w:rFonts w:ascii="ＭＳ 明朝;MS Mincho" w:hAnsi="ＭＳ 明朝;MS Mincho" w:cs="ＭＳ 明朝;MS Mincho"/>
          <w:color w:val="000000"/>
          <w:sz w:val="22"/>
          <w:szCs w:val="22"/>
        </w:rPr>
        <w:t>発注者側のサーバー等と連携する際の仕様については、ネットワーク構成図及び論理構成図などを提出し、協議のうえ決め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w:t>
      </w:r>
      <w:r>
        <w:rPr>
          <w:rFonts w:ascii="ＭＳ 明朝;MS Mincho" w:hAnsi="ＭＳ 明朝;MS Mincho" w:cs="ＭＳ 明朝;MS Mincho"/>
          <w:color w:val="000000"/>
          <w:sz w:val="22"/>
          <w:szCs w:val="22"/>
        </w:rPr>
        <w:t>システム機器または医療機器は最小特権での運用を行うとともに、管理者権限の使用が想定される状況と、管理方法を説明し、承認を得なければならない。</w:t>
      </w:r>
    </w:p>
    <w:p>
      <w:pPr>
        <w:pStyle w:val="Normal"/>
        <w:ind w:left="36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モートメンテナン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７　受注者から発注者に設置したサーバーまたは機器等保守のためにリモートメンテナンスを行う場合は、</w:t>
      </w:r>
      <w:r>
        <w:rPr>
          <w:rFonts w:ascii="ＭＳ 明朝;MS Mincho" w:hAnsi="ＭＳ 明朝;MS Mincho" w:cs="ＭＳ Ｐゴシック"/>
          <w:sz w:val="22"/>
          <w:szCs w:val="22"/>
        </w:rPr>
        <w:t>以下の事項を遵守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リモートメンテナンスを行う場合は、操作者を限定し、ネットワーク機器に通信制限（接続元</w:t>
      </w:r>
      <w:r>
        <w:rPr>
          <w:rFonts w:cs="ＭＳ 明朝;MS Mincho" w:ascii="ＭＳ 明朝;MS Mincho" w:hAnsi="ＭＳ 明朝;MS Mincho"/>
          <w:sz w:val="22"/>
          <w:szCs w:val="22"/>
        </w:rPr>
        <w:t>IP</w:t>
      </w:r>
      <w:r>
        <w:rPr>
          <w:rFonts w:ascii="ＭＳ 明朝;MS Mincho" w:hAnsi="ＭＳ 明朝;MS Mincho" w:cs="ＭＳ 明朝;MS Mincho"/>
          <w:sz w:val="22"/>
          <w:szCs w:val="22"/>
        </w:rPr>
        <w:t>アドレス制限等）を行った上で、リモートメンテンナンスを行わなければならない。なお、リモートメンテンナンスを行う受注者側の端末においても同様のセキュリティ対策を施さ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リモートメンテナンスを行う場合は、システム構成や通信方式、通信機器（</w:t>
      </w:r>
      <w:r>
        <w:rPr>
          <w:rFonts w:cs="ＭＳ 明朝;MS Mincho" w:ascii="ＭＳ 明朝;MS Mincho" w:hAnsi="ＭＳ 明朝;MS Mincho"/>
          <w:sz w:val="22"/>
          <w:szCs w:val="22"/>
        </w:rPr>
        <w:t>VPN</w:t>
      </w:r>
      <w:r>
        <w:rPr>
          <w:rFonts w:ascii="ＭＳ 明朝;MS Mincho" w:hAnsi="ＭＳ 明朝;MS Mincho" w:cs="ＭＳ 明朝;MS Mincho"/>
          <w:sz w:val="22"/>
          <w:szCs w:val="22"/>
        </w:rPr>
        <w:t>装置等）の脆弱性管理方法、責任分界点及び操作ログの形式などについて発注者に文書を提出し、発注者側の承認を得なければならない。また、リモートメンテナンスを行う際は発注者指定の書式を用いて事前申請を行い、実施の都度、報告書を提出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上記で利用する通信機器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ログを保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セキュリティ要件）</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第１８　受注者は、</w:t>
      </w:r>
      <w:r>
        <w:rPr>
          <w:rFonts w:ascii="ＭＳ 明朝;MS Mincho" w:hAnsi="ＭＳ 明朝;MS Mincho" w:cs="ＭＳ Ｐゴシック"/>
          <w:sz w:val="22"/>
          <w:szCs w:val="22"/>
        </w:rPr>
        <w:t>この契約による業務を行うにあたり以下の事項を遵守すること。</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各種システムへのアクセスログ、操作ログやセキュリティシステムのイベントログはシステムごとに、取得方法、異常イベント、保存方法について一覧表を提出し協議の上、受注者、発注者間で合意するものとする。また、通信機器の</w:t>
      </w:r>
      <w:r>
        <w:rPr>
          <w:rFonts w:cs="ＭＳ 明朝;MS Mincho" w:ascii="ＭＳ 明朝;MS Mincho" w:hAnsi="ＭＳ 明朝;MS Mincho"/>
          <w:sz w:val="22"/>
          <w:szCs w:val="22"/>
        </w:rPr>
        <w:t>syslog</w:t>
      </w:r>
      <w:r>
        <w:rPr>
          <w:rFonts w:ascii="ＭＳ 明朝;MS Mincho" w:hAnsi="ＭＳ 明朝;MS Mincho" w:cs="ＭＳ 明朝;MS Mincho"/>
          <w:sz w:val="22"/>
          <w:szCs w:val="22"/>
        </w:rPr>
        <w:t>を含めすべてのログは、１年間をめどに保存するように設定しなければならない。あらかじめ定めた異常値に基づき、イベントやインシデントの発生の有無を稼働３か月は月次で確認し、その後は、協議の上、期間を定めて定期的に確認するものとする。</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バックアップデータを取得しなければならない。なお、実施に当たってはバックアップデータの取得方法、取得頻度、取得期間、保管方法及びバックアップの実施主体、管理責任者を定めた文書を発注者に提出し、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受注者が提供または保守を行う機器の脆弱性管理及び監査の実施状況を四半期ごとに報告しなければならない。また、必要に応じて、発注者による実査を受け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サイバーセキュリティインシデントに対する対応マニュアルを整備し、発注者の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サイバーセキュリティインシデント発生時に、対応マニュアル通りの対応ができるよう、またマニュアルに想定していないインシデント発生時にも対応できるよう演習などを行い備えておか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サイバーセキュリティ維持における疑義や、インシデント事象が発生した場合は、可及的速やかにすべての事実報告を行わなければならない。また、インシデント拡大の最小化、原因の究明、早期の復旧を確保するために、発注者による調査、助言を受け入れ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発注者に関わるインシデントが発生した場合、受注者が契約している他施設にもインシデントが波及する恐れがある場合は、発注者と他施設との情報共有を行うよう、受注者から他施設に申し入れ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９ 受注者は、第１から第１８までに定めるもののほか、情報資産の適正な管理のために必要な措置を講じなければならない。</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Web">
    <w:name w:val="標準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2:50:00Z</dcterms:created>
  <dc:creator>takeshitat</dc:creator>
  <dc:description/>
  <cp:keywords/>
  <dc:language>en-US</dc:language>
  <cp:lastModifiedBy>本田 涼子</cp:lastModifiedBy>
  <cp:lastPrinted>2025-09-12T18:29:00Z</cp:lastPrinted>
  <dcterms:modified xsi:type="dcterms:W3CDTF">2025-09-12T09:29:00Z</dcterms:modified>
  <cp:revision>26</cp:revision>
  <dc:subject/>
  <dc:title>（備　品)</dc:title>
</cp:coreProperties>
</file>