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大阪急性期・総合医療センター　総長</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cs="ＭＳ 明朝;MS Mincho"/>
        </w:rPr>
        <w:t>大阪急性期・総合医療センター中央館４階電気室幹線切替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薮上 浩明</cp:lastModifiedBy>
  <cp:lastPrinted>2017-05-09T10:34:00Z</cp:lastPrinted>
  <dcterms:modified xsi:type="dcterms:W3CDTF">2025-07-04T06:58:00Z</dcterms:modified>
  <cp:revision>20</cp:revision>
  <dc:subject/>
  <dc:title>地方独立行政法人大阪府立病院機構</dc:title>
</cp:coreProperties>
</file>