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委託役務関係）</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の全部又は一部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吉田 育生</cp:lastModifiedBy>
  <cp:lastPrinted>2025-03-10T16:26:00Z</cp:lastPrinted>
  <dcterms:modified xsi:type="dcterms:W3CDTF">2025-07-24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確認">
    <vt:lpwstr>1</vt:lpwstr>
  </property>
</Properties>
</file>